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4"/>
        <w:gridCol w:w="2555"/>
        <w:gridCol w:w="2555"/>
        <w:gridCol w:w="2545"/>
        <w:gridCol w:w="10"/>
      </w:tblGrid>
      <w:tr>
        <w:trPr>
          <w:trHeight w:val="660" w:hRule="atLeast"/>
        </w:trPr>
        <w:tc>
          <w:tcPr>
            <w:tcW w:w="10509" w:type="dxa"/>
            <w:gridSpan w:val="4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</w:t>
            </w:r>
            <w:r>
              <w:rPr>
                <w:rFonts w:cs="Arial" w:ascii="Arial" w:hAnsi="Arial"/>
                <w:b/>
                <w:kern w:val="0"/>
                <w:sz w:val="36"/>
                <w:lang w:val="en-US" w:eastAsia="zh-CN"/>
              </w:rPr>
              <w:t>L</w:t>
            </w:r>
            <w:r>
              <w:rPr>
                <w:rFonts w:cs="Arial" w:ascii="Arial" w:hAnsi="Arial"/>
                <w:b/>
                <w:kern w:val="0"/>
                <w:sz w:val="36"/>
              </w:rPr>
              <w:t>-8012</w:t>
            </w:r>
            <w:r>
              <w:rPr>
                <w:rFonts w:cs="Arial" w:ascii="Arial" w:hAnsi="Arial"/>
                <w:b/>
                <w:kern w:val="0"/>
                <w:sz w:val="36"/>
                <w:lang w:val="en-US" w:eastAsia="zh-CN"/>
              </w:rPr>
              <w:t>HV</w:t>
            </w:r>
          </w:p>
        </w:tc>
      </w:tr>
      <w:tr>
        <w:trPr>
          <w:trHeight w:val="351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6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15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</w:t>
            </w:r>
            <w:r>
              <w:rPr>
                <w:rFonts w:cs="Arial" w:ascii="Arial" w:hAnsi="Arial"/>
                <w:kern w:val="0"/>
                <w:sz w:val="20"/>
              </w:rPr>
              <w:t xml:space="preserve">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333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</w:t>
            </w:r>
            <w:r>
              <w:rPr>
                <w:rFonts w:cs="Arial" w:ascii="Arial" w:hAnsi="Arial"/>
                <w:kern w:val="0"/>
                <w:sz w:val="20"/>
              </w:rPr>
              <w:t xml:space="preserve">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.0V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.4V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.4V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0kg.cm/</w:t>
            </w:r>
            <w:r>
              <w:rPr>
                <w:rFonts w:eastAsia="宋体" w:cs="Arial" w:ascii="Arial" w:hAnsi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352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oz-in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1kg.cm/</w:t>
            </w:r>
            <w:r>
              <w:rPr>
                <w:rFonts w:eastAsia="宋体" w:cs="Arial" w:ascii="Arial" w:hAnsi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388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oz-in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3kg.cm/</w:t>
            </w:r>
            <w:r>
              <w:rPr>
                <w:rFonts w:eastAsia="宋体" w:cs="Arial" w:ascii="Arial" w:hAnsi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458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oz-in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.10sec/60°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.09sec/60°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.08sec/60°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90mA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50mA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70mA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200mA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500mA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700mA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6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3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0"/>
                <w:lang w:val="en-US" w:eastAsia="zh-CN"/>
              </w:rPr>
              <w:t>寿命</w:t>
            </w:r>
            <w:r>
              <w:rPr>
                <w:rFonts w:ascii="Arial" w:hAnsi="Arial" w:cs="Arial" w:eastAsia="Arial"/>
                <w:kern w:val="0"/>
                <w:sz w:val="20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 Life Time</w:t>
            </w:r>
          </w:p>
        </w:tc>
        <w:tc>
          <w:tcPr>
            <w:tcW w:w="76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&gt;15000 Times / unload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6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5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860870916"/>
            <w:bookmarkStart w:id="1" w:name="__Fieldmark__0_860870916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860870916"/>
            <w:bookmarkStart w:id="3" w:name="__Fieldmark__1_860870916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860870916"/>
            <w:bookmarkStart w:id="5" w:name="__Fieldmark__2_860870916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860870916"/>
            <w:bookmarkStart w:id="7" w:name="__Fieldmark__3_860870916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860870916"/>
            <w:bookmarkStart w:id="9" w:name="__Fieldmark__4_860870916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860870916"/>
            <w:bookmarkStart w:id="11" w:name="__Fieldmark__5_860870916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860870916"/>
            <w:bookmarkStart w:id="13" w:name="__Fieldmark__6_860870916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860870916"/>
            <w:bookmarkStart w:id="16" w:name="__Fieldmark__7_860870916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860870916"/>
            <w:bookmarkStart w:id="18" w:name="__Fieldmark__8_860870916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860870916"/>
            <w:bookmarkStart w:id="20" w:name="__Fieldmark__9_860870916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860870916"/>
            <w:bookmarkStart w:id="22" w:name="__Fieldmark__10_860870916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860870916"/>
            <w:bookmarkStart w:id="25" w:name="__Fieldmark__11_860870916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860870916"/>
            <w:bookmarkStart w:id="27" w:name="__Fieldmark__12_860870916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28" w:name="__Fieldmark__13_860870916"/>
            <w:bookmarkStart w:id="29" w:name="__Fieldmark__13_860870916"/>
            <w:bookmarkEnd w:id="2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860870916"/>
            <w:bookmarkStart w:id="31" w:name="__Fieldmark__14_860870916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860870916"/>
            <w:bookmarkStart w:id="33" w:name="__Fieldmark__15_860870916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860870916"/>
            <w:bookmarkStart w:id="35" w:name="__Fieldmark__16_860870916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860870916"/>
            <w:bookmarkStart w:id="37" w:name="__Fieldmark__17_860870916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860870916"/>
            <w:bookmarkStart w:id="39" w:name="__Fieldmark__18_860870916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860870916"/>
            <w:bookmarkStart w:id="41" w:name="__Fieldmark__19_860870916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860870916"/>
            <w:bookmarkStart w:id="43" w:name="__Fieldmark__20_860870916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860870916"/>
            <w:bookmarkStart w:id="45" w:name="__Fieldmark__21_860870916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6" w:name="__Fieldmark__22_860870916"/>
            <w:bookmarkStart w:id="47" w:name="__Fieldmark__22_860870916"/>
            <w:bookmarkEnd w:id="4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CheckBox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8" w:name="__Fieldmark__23_860870916"/>
            <w:bookmarkStart w:id="49" w:name="__Fieldmark__23_860870916"/>
            <w:bookmarkEnd w:id="49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0" w:name="__Fieldmark__24_860870916"/>
            <w:bookmarkStart w:id="51" w:name="__Fieldmark__24_860870916"/>
            <w:bookmarkEnd w:id="5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65</w:t>
            </w:r>
            <w:bookmarkStart w:id="52" w:name="CheckBox23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3" w:name="__Fieldmark__25_860870916"/>
            <w:bookmarkStart w:id="54" w:name="__Fieldmark__25_860870916"/>
            <w:bookmarkEnd w:id="5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2"/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5" w:name="__Fieldmark__26_860870916"/>
            <w:bookmarkStart w:id="56" w:name="__Fieldmark__26_860870916"/>
            <w:bookmarkEnd w:id="5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  <w:szCs w:val="36"/>
              </w:rPr>
            </w:pPr>
            <w:r>
              <w:rPr>
                <w:rFonts w:cs="Arial" w:ascii="Arial" w:hAnsi="Arial"/>
                <w:sz w:val="20"/>
                <w:szCs w:val="36"/>
              </w:rPr>
              <w:t>40.8x20.2x</w:t>
            </w: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26.3</w:t>
            </w:r>
            <w:r>
              <w:rPr>
                <w:rFonts w:cs="Arial" w:ascii="Arial" w:hAnsi="Arial"/>
                <w:sz w:val="20"/>
                <w:szCs w:val="36"/>
              </w:rPr>
              <w:t xml:space="preserve">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y)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2 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60</w:t>
            </w:r>
            <w:r>
              <w:rPr>
                <w:rFonts w:cs="Arial" w:ascii="Arial" w:hAnsi="Arial"/>
                <w:kern w:val="0"/>
                <w:sz w:val="20"/>
              </w:rPr>
              <w:t xml:space="preserve"> mm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7" w:name="__Fieldmark__27_860870916"/>
            <w:bookmarkStart w:id="58" w:name="__Fieldmark__27_860870916"/>
            <w:bookmarkEnd w:id="5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59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0" w:name="__Fieldmark__28_860870916"/>
            <w:bookmarkStart w:id="61" w:name="__Fieldmark__28_860870916"/>
            <w:bookmarkEnd w:id="59"/>
            <w:bookmarkEnd w:id="6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2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CheckBox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3" w:name="__Fieldmark__29_860870916"/>
            <w:bookmarkStart w:id="64" w:name="__Fieldmark__29_860870916"/>
            <w:bookmarkEnd w:id="6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62"/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5" w:name="__Fieldmark__30_860870916"/>
            <w:bookmarkStart w:id="66" w:name="__Fieldmark__30_860870916"/>
            <w:bookmarkEnd w:id="6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7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CheckBox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8" w:name="__Fieldmark__31_860870916"/>
            <w:bookmarkStart w:id="69" w:name="__Fieldmark__31_860870916"/>
            <w:bookmarkEnd w:id="67"/>
            <w:bookmarkEnd w:id="6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0" w:name="__Fieldmark__32_860870916"/>
            <w:bookmarkStart w:id="71" w:name="__Fieldmark__32_860870916"/>
            <w:bookmarkEnd w:id="7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2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3" w:name="__Fieldmark__33_860870916"/>
            <w:bookmarkStart w:id="74" w:name="__Fieldmark__33_860870916"/>
            <w:bookmarkEnd w:id="72"/>
            <w:bookmarkEnd w:id="7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5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6" w:name="__Fieldmark__34_860870916"/>
            <w:bookmarkStart w:id="77" w:name="__Fieldmark__34_860870916"/>
            <w:bookmarkEnd w:id="75"/>
            <w:bookmarkEnd w:id="7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71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8" w:name="__Fieldmark__35_860870916"/>
            <w:bookmarkStart w:id="79" w:name="__Fieldmark__35_860870916"/>
            <w:bookmarkEnd w:id="7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0" w:name="__Fieldmark__36_860870916"/>
            <w:bookmarkStart w:id="81" w:name="__Fieldmark__36_860870916"/>
            <w:bookmarkEnd w:id="8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2" w:name="__Fieldmark__37_860870916"/>
            <w:bookmarkStart w:id="83" w:name="__Fieldmark__37_860870916"/>
            <w:bookmarkEnd w:id="8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4" w:name="__Fieldmark__38_860870916"/>
            <w:bookmarkStart w:id="85" w:name="__Fieldmark__38_860870916"/>
            <w:bookmarkEnd w:id="8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6" w:name="__Fieldmark__39_860870916"/>
            <w:bookmarkStart w:id="87" w:name="__Fieldmark__39_860870916"/>
            <w:bookmarkEnd w:id="8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2869" w:hRule="atLeast"/>
        </w:trPr>
        <w:tc>
          <w:tcPr>
            <w:tcW w:w="1050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468120" cy="963930"/>
                  <wp:effectExtent l="0" t="0" r="0" b="0"/>
                  <wp:docPr id="1" name="图片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8120" cy="963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6">
                      <wp:simplePos x="0" y="0"/>
                      <wp:positionH relativeFrom="column">
                        <wp:posOffset>5057775</wp:posOffset>
                      </wp:positionH>
                      <wp:positionV relativeFrom="paragraph">
                        <wp:posOffset>48260</wp:posOffset>
                      </wp:positionV>
                      <wp:extent cx="695325" cy="228600"/>
                      <wp:effectExtent l="635" t="0" r="0" b="0"/>
                      <wp:wrapNone/>
                      <wp:docPr id="2" name="矩形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5160" cy="2286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2" fillcolor="white" stroked="f" o:allowincell="t" style="position:absolute;margin-left:398.25pt;margin-top:3.8pt;width:54.7pt;height:17.95pt;mso-wrap-style:none;v-text-anchor:middle">
                      <v:fill o:detectmouseclick="t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7">
                      <wp:simplePos x="0" y="0"/>
                      <wp:positionH relativeFrom="column">
                        <wp:posOffset>5200650</wp:posOffset>
                      </wp:positionH>
                      <wp:positionV relativeFrom="paragraph">
                        <wp:posOffset>1496060</wp:posOffset>
                      </wp:positionV>
                      <wp:extent cx="619125" cy="75565"/>
                      <wp:effectExtent l="635" t="635" r="0" b="0"/>
                      <wp:wrapNone/>
                      <wp:docPr id="3" name="矩形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9200" cy="756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3" fillcolor="white" stroked="f" o:allowincell="t" style="position:absolute;margin-left:409.5pt;margin-top:117.8pt;width:48.7pt;height:5.9pt;mso-wrap-style:none;v-text-anchor:middle">
                      <v:fill o:detectmouseclick="t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323975" cy="940435"/>
                  <wp:effectExtent l="0" t="0" r="0" b="0"/>
                  <wp:docPr id="4" name="图片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940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620520" cy="1250950"/>
                  <wp:effectExtent l="0" t="0" r="0" b="0"/>
                  <wp:docPr id="5" name="图片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5" r="13229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0520" cy="1250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885950" cy="1403985"/>
                  <wp:effectExtent l="0" t="0" r="0" b="0"/>
                  <wp:docPr id="6" name="图片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5950" cy="140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80" w:right="680" w:gutter="0" w:header="0" w:top="567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5-07-22T16:55:00Z</cp:lastPrinted>
  <dcterms:modified xsi:type="dcterms:W3CDTF">2025-07-23T09:18:25Z</dcterms:modified>
  <cp:revision>15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8EEEB0795049F28CCF2C2A59F26145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